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4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Г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Г000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>Наименование МТР: Панель оператора Mitsubishi ELECTRIC GT2103-PMBDS</w:t>
      </w:r>
    </w:p>
    <w:tbl>
      <w:tblPr>
        <w:tblW w:w="1051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6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Ти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lang w:val="en-US"/>
              </w:rPr>
              <w:t xml:space="preserve">TFT </w:t>
            </w:r>
            <w:r>
              <w:rPr>
                <w:rFonts w:eastAsia="Calibri"/>
              </w:rPr>
              <w:t>монохромный, 32 оттенка серого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азмеры диспле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юй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3.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Графическое разреш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(пиксели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320х12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ита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</w:rPr>
              <w:t xml:space="preserve">24 </w:t>
            </w:r>
            <w:r>
              <w:rPr>
                <w:rFonts w:eastAsia="Calibri"/>
                <w:lang w:val="en-US"/>
              </w:rPr>
              <w:t>DC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Объем внутренней памяти(ПЗУ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байт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Слот внешней карты памят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000000"/>
              </w:rPr>
              <w:t>1 (карта памяти SD) Опционально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333333"/>
              </w:rPr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333333"/>
              </w:rPr>
              <w:t>Тип клавиатур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000000"/>
              </w:rPr>
              <w:t>Сенсорная панель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Функциональные клавиш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 xml:space="preserve">Сенсорные клавиши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Светодиодный индикато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Интерфейс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 xml:space="preserve">RS232, RS422/485, USB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Мультимедийные возможност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-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Часы реального времен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Встроенны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</w:rPr>
            </w:pPr>
            <w:r>
              <w:rPr>
                <w:rFonts w:eastAsia="Calibri"/>
              </w:rPr>
              <w:t>Возможности дополнительного подключения к сет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 xml:space="preserve">Ethernet, RS422/485 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нтерфейс расширения (коммуникационный/опциональный модуль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-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</w:rPr>
              <w:t>Класс защит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IP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Размер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 </w:t>
            </w:r>
            <w:r>
              <w:rPr>
                <w:rFonts w:eastAsia="Calibri"/>
                <w:color w:val="000000"/>
              </w:rPr>
              <w:t xml:space="preserve">(ШхВхГ), мм 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color w:val="000000"/>
              </w:rPr>
              <w:t>113х74х32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68" w:hanging="0"/>
              <w:rPr>
                <w:rFonts w:eastAsia="Calibri"/>
              </w:rPr>
            </w:pPr>
            <w:r>
              <w:rPr/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ind w:left="52" w:hanging="14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5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Главный инженер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55:00Z</dcterms:created>
  <dc:creator>Краснов Александр Анатольевич</dc:creator>
  <dc:description/>
  <dc:language>en-US</dc:language>
  <cp:lastModifiedBy>Крюков Вячеслав Юрьевич</cp:lastModifiedBy>
  <cp:lastPrinted>1995-11-21T17:41:00Z</cp:lastPrinted>
  <dcterms:modified xsi:type="dcterms:W3CDTF">2022-09-01T11:41:00Z</dcterms:modified>
  <cp:revision>4</cp:revision>
  <dc:subject/>
  <dc:title>ОПРОСНЫЙ ЛИСТ №______</dc:title>
</cp:coreProperties>
</file>